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05.12.2016   № 427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териально технической базы администрации Курча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материально технической базы администрации Курчанского сельского поселения Темрюкского района на 2016-2018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7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2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рганизация исполнения положений законодательных и иных нормативных правовых актов в области обеспечения безопасных и комфортных условий функционирования здания администрации Курчанского сельского поселения Темрюкского района и материально-технического обслуживания органов местного самоуправления</w:t>
            </w:r>
          </w:p>
        </w:tc>
      </w:tr>
      <w:tr>
        <w:trPr>
          <w:trHeight w:val="16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Обеспечение безопасных и комфортных условий функционирования здания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Модернизация и укрепление материально-технического обеспечения органов местного самоуправления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Объем  заключенных договоров на техническое обслуживание пожарной сигнализации, газового оборудования и проверки дымовых и вентиляционных каналов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Проведение списания устаревшей и вышедшей из строя техники и оборудования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пластиковых окон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6-2018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2,8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4,0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9,9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8,9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развития материально-технической базы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1"/>
          <w:lang w:val="ru-RU"/>
        </w:rPr>
        <w:t>Администрация Курчанского сельского поселения Темрюкского района (далее – «администрация»)  является  исполнительно-распорядительным органом Курчанского сельского поселения Темрюкского района, наделенным Уставом полномочиями по решению вопросов ме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одательством Российской Федерации, субъекта Российской Федерации, муниципальными правовыми актами Курчанского сельского поселения Темрюкского района укрепление и развитие материально-технической базы администрации является одним из основных условий безопасного и благоприятного осуществления трудового процесса.</w:t>
      </w:r>
    </w:p>
    <w:p>
      <w:pPr>
        <w:pStyle w:val="Normal"/>
        <w:suppressAutoHyphens w:val="true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исправного состояния конструкций и инженерного оборудования здания администрации, бесперебойной работы его в течение нормативного срока службы, создание максимальных удобств.</w:t>
      </w:r>
      <w:r>
        <w:rPr>
          <w:sz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  <w:tab w:val="left" w:pos="851" w:leader="none"/>
        </w:tabs>
        <w:ind w:left="0" w:firstLine="851"/>
        <w:jc w:val="both"/>
        <w:outlineLvl w:val="9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>Основной целью программы является о</w:t>
      </w:r>
      <w:r>
        <w:rPr>
          <w:b w:val="false"/>
          <w:spacing w:val="-2"/>
          <w:lang w:val="ru-RU"/>
        </w:rPr>
        <w:t>рганизация исполнения положений законодательных и иных нормативных правовых актов в области обеспечения безопасных и комфортных условий функционирования здания администрации Курчанского сельского поселения Темрюкского района и материально-технического обслуживания органов местного самоуправления.</w:t>
      </w:r>
    </w:p>
    <w:p>
      <w:pPr>
        <w:pStyle w:val="11"/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  <w:t>Достижение основной цели программы обеспечивается за счет решения  следующих задач: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2"/>
          <w:lang w:val="ru-RU"/>
        </w:rPr>
        <w:t>обеспечения безопасных и комфортных условий функционирования здания администрации Курчанского сельского поселения Темрюкского района;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2"/>
          <w:lang w:val="ru-RU"/>
        </w:rPr>
        <w:t>модернизации и укрепления материально-технического обеспечения органов местного само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рок реализации Программы – 2016 - 2018 годы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мероприятий по развитию материально-технической базы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</w:t>
      </w:r>
    </w:p>
    <w:p>
      <w:pPr>
        <w:pStyle w:val="ConsPlusNormal"/>
        <w:widowControl/>
        <w:ind w:left="11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722,8 ты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334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229,9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158,9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целью и задачами  Программы социально-экономический эффект от ее реализации выражается в осуществлении мероприятий по модернизации и обновлению материально-технической базы администрации (замена старого оборудования), повышению безопасности и качества работы сотрудников администрации путем активного  внедрения современных технических и информационных технолог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ластиковых ок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ктов на списание неработающей компьютерно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ъем заключенных договоров  на техническое обслуживание пожарной сигнализации,  газового оборудования и проверки дымовых и вентиляционных каналов в здании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ового сетевого оборудова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1</cp:lastModifiedBy>
  <cp:lastPrinted>2016-12-13T16:20:00Z</cp:lastPrinted>
  <dcterms:modified xsi:type="dcterms:W3CDTF">2016-12-15T06:51:00Z</dcterms:modified>
  <cp:revision>131</cp:revision>
  <dc:subject/>
  <dc:title>Приложение</dc:title>
</cp:coreProperties>
</file>